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eastAsia="黑体;SimHei" w:ascii="黑体;SimHei" w:hAnsi="黑体;SimHei"/>
          <w:w w:val="95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归国华侨联合会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  <w:u w:val="single"/>
        </w:rPr>
        <w:t>www.tjql.org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张恒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2-27211383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归国华侨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归国华侨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归国华侨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归国华侨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归国华侨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归国华侨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归国华侨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归国华侨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归国华侨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归国华侨联合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归国华侨联合会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预算处内勤</cp:lastModifiedBy>
  <cp:lastPrinted>2018-02-07T11:20:00Z</cp:lastPrinted>
  <dcterms:modified xsi:type="dcterms:W3CDTF">2019-02-22T07:1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B437C5E1243028153585D9176F46A</vt:lpwstr>
  </property>
  <property fmtid="{D5CDD505-2E9C-101B-9397-08002B2CF9AE}" pid="3" name="KSOProductBuildVer">
    <vt:lpwstr>2052-11.1.0.10495</vt:lpwstr>
  </property>
</Properties>
</file>